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9F7ED" w:val="clear"/>
        <w:spacing w:before="0" w:after="240"/>
        <w:rPr/>
      </w:pPr>
      <w:bookmarkStart w:id="0" w:name="content"/>
      <w:bookmarkEnd w:id="0"/>
      <w:r>
        <w:rPr/>
        <w:t xml:space="preserve">Discussion Rubric </w:t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2"/>
        <w:gridCol w:w="521"/>
        <w:gridCol w:w="2099"/>
        <w:gridCol w:w="1921"/>
        <w:gridCol w:w="162"/>
        <w:gridCol w:w="2014"/>
        <w:gridCol w:w="83"/>
      </w:tblGrid>
      <w:tr>
        <w:trPr/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Exemplary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roficient</w:t>
            </w:r>
          </w:p>
        </w:tc>
        <w:tc>
          <w:tcPr>
            <w:tcW w:w="22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eveloping</w:t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 xml:space="preserve">Content and Critical Thinking 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resses and synthesizes all parts of the assignment.</w:t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resses all parts of the assignment.</w:t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not address all parts of the assignment or addresses them superficially.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depth of understanding in the knowledge, skills, and strategies from the course.</w:t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some understanding in the knowledge, skills, and strategies from the course.</w:t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es a lack of understanding in the knowledge, skills, and strategies from the course.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resses unique personal insights derived from application and evaluation of course content and/or external resources, using specific examples.</w:t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resses some insight derived from application and evaluation of course content and/or external resources, using no specific examples.</w:t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evidence of reflection, synthesis, or evaluation, using no specific examples.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 xml:space="preserve">Mechanics </w:t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ll-written complete sentences. Correct grammar and spelling. </w:t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mprehensible sentences. Some grammar or spelling errors. </w:t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omplete sentenc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organized thoughts. Poor grammar and spelling. 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Comments and Contributions</w:t>
            </w:r>
          </w:p>
        </w:tc>
        <w:tc>
          <w:tcPr>
            <w:tcW w:w="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s required replies; agrees or disagrees and expands ideas with thorough explanation.</w:t>
            </w:r>
          </w:p>
        </w:tc>
        <w:tc>
          <w:tcPr>
            <w:tcW w:w="208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s required replies by the due date; agrees or disagrees, providing little or no explanation.</w:t>
            </w:r>
          </w:p>
        </w:tc>
        <w:tc>
          <w:tcPr>
            <w:tcW w:w="2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Fails to reply or comment by the due date.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outlineLvl w:val="0"/>
    </w:pPr>
    <w:rPr>
      <w:rFonts w:ascii="Georgia" w:hAnsi="Georgia" w:cs="Georgia"/>
      <w:b/>
      <w:bCs/>
      <w:color w:val="36393D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3:41:00Z</dcterms:created>
  <dc:creator>CCPS</dc:creator>
  <dc:description/>
  <cp:keywords/>
  <dc:language>en-US</dc:language>
  <cp:lastModifiedBy>CCPS</cp:lastModifiedBy>
  <dcterms:modified xsi:type="dcterms:W3CDTF">2010-07-22T00:24:00Z</dcterms:modified>
  <cp:revision>5</cp:revision>
  <dc:subject/>
  <dc:title>Discussion Rubric </dc:title>
</cp:coreProperties>
</file>